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iadh ghlasraichear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Lusan le Coir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Lusan le Coir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2804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5"/>
                    <wp:lineTo x="1383" y="361"/>
                    <wp:lineTo x="962" y="598"/>
                    <wp:lineTo x="613" y="939"/>
                    <wp:lineTo x="371" y="1349"/>
                    <wp:lineTo x="128" y="1759"/>
                    <wp:lineTo x="0" y="2224"/>
                    <wp:lineTo x="0" y="2698"/>
                    <wp:lineTo x="0" y="18903"/>
                    <wp:lineTo x="0" y="18906"/>
                    <wp:lineTo x="0" y="19380"/>
                    <wp:lineTo x="128" y="19845"/>
                    <wp:lineTo x="371" y="20255"/>
                    <wp:lineTo x="613" y="20665"/>
                    <wp:lineTo x="962" y="21006"/>
                    <wp:lineTo x="1383" y="21243"/>
                    <wp:lineTo x="1803" y="21480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0"/>
                    <wp:lineTo x="20222" y="21243"/>
                    <wp:lineTo x="20642" y="21006"/>
                    <wp:lineTo x="20991" y="20665"/>
                    <wp:lineTo x="21234" y="20255"/>
                    <wp:lineTo x="21477" y="19845"/>
                    <wp:lineTo x="21604" y="19380"/>
                    <wp:lineTo x="21604" y="18906"/>
                    <wp:lineTo x="21604" y="2697"/>
                    <wp:lineTo x="21604" y="2698"/>
                    <wp:lineTo x="21604" y="2698"/>
                    <wp:lineTo x="21604" y="2224"/>
                    <wp:lineTo x="21477" y="1759"/>
                    <wp:lineTo x="21234" y="1349"/>
                    <wp:lineTo x="20991" y="939"/>
                    <wp:lineTo x="20642" y="598"/>
                    <wp:lineTo x="20222" y="361"/>
                    <wp:lineTo x="19801" y="125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803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859760"/>
                            <a:gd name="textAreaBottom" fmla="*/ 1791720 h 1859760"/>
                          </a:gdLst>
                          <a:ahLst/>
                          <a:rect l="textAreaLeft" t="textAreaTop" r="textAreaRight" b="textAreaBottom"/>
                          <a:pathLst>
                            <a:path w="21600" h="22140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19375"/>
                              </a:lnTo>
                              <a:arcTo wR="2765" hR="2765" stAng="10800000" swAng="-5400000"/>
                              <a:lnTo>
                                <a:pt x="18835" y="22140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5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2804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5"/>
                    <wp:lineTo x="1383" y="361"/>
                    <wp:lineTo x="962" y="598"/>
                    <wp:lineTo x="613" y="939"/>
                    <wp:lineTo x="371" y="1349"/>
                    <wp:lineTo x="128" y="1759"/>
                    <wp:lineTo x="0" y="2224"/>
                    <wp:lineTo x="0" y="2698"/>
                    <wp:lineTo x="0" y="18903"/>
                    <wp:lineTo x="0" y="18906"/>
                    <wp:lineTo x="0" y="19380"/>
                    <wp:lineTo x="128" y="19845"/>
                    <wp:lineTo x="371" y="20255"/>
                    <wp:lineTo x="613" y="20665"/>
                    <wp:lineTo x="962" y="21006"/>
                    <wp:lineTo x="1383" y="21243"/>
                    <wp:lineTo x="1803" y="21480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0"/>
                    <wp:lineTo x="20222" y="21243"/>
                    <wp:lineTo x="20642" y="21006"/>
                    <wp:lineTo x="20991" y="20665"/>
                    <wp:lineTo x="21234" y="20255"/>
                    <wp:lineTo x="21477" y="19845"/>
                    <wp:lineTo x="21604" y="19380"/>
                    <wp:lineTo x="21604" y="18906"/>
                    <wp:lineTo x="21604" y="2697"/>
                    <wp:lineTo x="21604" y="2698"/>
                    <wp:lineTo x="21604" y="2698"/>
                    <wp:lineTo x="21604" y="2224"/>
                    <wp:lineTo x="21477" y="1759"/>
                    <wp:lineTo x="21234" y="1349"/>
                    <wp:lineTo x="20991" y="939"/>
                    <wp:lineTo x="20642" y="598"/>
                    <wp:lineTo x="20222" y="361"/>
                    <wp:lineTo x="19801" y="125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803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859760"/>
                            <a:gd name="textAreaBottom" fmla="*/ 1791720 h 1859760"/>
                          </a:gdLst>
                          <a:ahLst/>
                          <a:rect l="textAreaLeft" t="textAreaTop" r="textAreaRight" b="textAreaBottom"/>
                          <a:pathLst>
                            <a:path w="21600" h="22140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19375"/>
                              </a:lnTo>
                              <a:arcTo wR="2765" hR="2765" stAng="10800000" swAng="-5400000"/>
                              <a:lnTo>
                                <a:pt x="18835" y="22140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58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uinne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curr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buntàt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phìos beag tuinei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ml ol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ml pùdar coiri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ciùb stoc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5ml uisg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ml puree tomàto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rus fada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uinne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curra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buntàta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phìos beag tuineip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ml ola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ml pùdar coiri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ciùb stoc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5ml uisg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ml puree tomàto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rus fada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5946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ùsgair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4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ùsgair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  <w:tab/>
      </w:r>
      <w:r>
        <w:rPr>
          <w:rFonts w:cs="Arial" w:ascii="Arial" w:hAnsi="Arial"/>
          <w:color w:val="000000"/>
          <w:sz w:val="27"/>
          <w:szCs w:val="27"/>
        </w:rPr>
        <w:t>Cuir ort aparan agus nigh do làmhan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>Cruinnich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Nigh na lu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Rùisg agus geàrr an t-uinnean. Rùisg agus geàrr an curran, am buntàta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n tuineap ann am p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10ml ola ann am pana agus teasaich i. Cuir ann na lusan. Fraighig gu socai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irson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m pùdar coiridh còmhla ris na lusan agus bruich airson mionaid ga chu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mun cuairt fad na h-ù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Tomhais an ciùb stoc, uisge agus puree tomàto agus cuir còmhla ris na lusan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9.</w:t>
        <w:tab/>
      </w:r>
      <w:r>
        <w:rPr>
          <w:rFonts w:cs="Arial" w:ascii="Arial" w:hAnsi="Arial"/>
          <w:color w:val="000000"/>
          <w:sz w:val="27"/>
          <w:szCs w:val="27"/>
        </w:rPr>
        <w:tab/>
        <w:t xml:space="preserve">Bog iad san ugh agus an uair sin bog iad sna criomagan arain agus dèan an ao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rud a-rithis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Lìon pana gu leth le uisge, cuir ann salann agus thoir e chun a’ gho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</w:r>
      <w:r>
        <w:rPr>
          <w:rFonts w:cs="Arial" w:ascii="Arial" w:hAnsi="Arial"/>
          <w:color w:val="000000"/>
          <w:sz w:val="27"/>
          <w:szCs w:val="27"/>
        </w:rPr>
        <w:tab/>
        <w:t xml:space="preserve">Nuair a bhios an ola teth, fraighig na bonnaich èisg agus, nuair a bhios iad bruich,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cuir air pàipear-sìolaid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2.</w:t>
      </w:r>
      <w:r>
        <w:rPr>
          <w:rFonts w:cs="Arial" w:ascii="Arial" w:hAnsi="Arial"/>
          <w:color w:val="000000"/>
          <w:sz w:val="27"/>
          <w:szCs w:val="27"/>
        </w:rPr>
        <w:tab/>
        <w:tab/>
        <w:t>Sìolaidh an rus ann an s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3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 rus ann an soitheach foidhl.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na lusan air uachdar an ruis sa mhead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jc w:val="center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Ma bhios an ùine gann, faodaidh an rus a bhith a’ goil fhad ’s a tha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jc w:val="center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thu a’ deasachadh nan lu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jc w:val="center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52:00Z</dcterms:created>
  <dc:creator>Steve Taylor</dc:creator>
  <dc:description/>
  <cp:keywords/>
  <dc:language>en-US</dc:language>
  <cp:lastModifiedBy>Domhnall Eoghainn</cp:lastModifiedBy>
  <dcterms:modified xsi:type="dcterms:W3CDTF">2011-08-02T15:31:00Z</dcterms:modified>
  <cp:revision>3</cp:revision>
  <dc:subject/>
  <dc:title/>
</cp:coreProperties>
</file>